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7.08.2024 nr. JV-MAA-1/455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IP6149 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Rapla-Hagudi 10 kV fiidri ümberehitus. II etapp. Rapla vald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Draftit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2024 nr. 7.1-2/24/7487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0109 Seli-Anger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4001:002:0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159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655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id 0,4kV ,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3677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606b785-c508-4029-9e01-42c5f043d14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c606b785-c508-4029-9e01-42c5f043d1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02:00Z</dcterms:created>
  <dc:creator>Your User Name</dc:creator>
  <dc:description/>
  <cp:keywords/>
  <dc:language>en-US</dc:language>
  <cp:lastModifiedBy>Peeter Lellsaar</cp:lastModifiedBy>
  <cp:lastPrinted>2024-06-11T10:20:00Z</cp:lastPrinted>
  <dcterms:modified xsi:type="dcterms:W3CDTF">2024-08-27T13:02:00Z</dcterms:modified>
  <cp:revision>2</cp:revision>
  <dc:subject/>
  <dc:title/>
</cp:coreProperties>
</file>